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Marca 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da bollo legale 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/>
      </w:pPr>
      <w:r>
        <w:rPr>
          <w:sz w:val="22"/>
          <w:szCs w:val="22"/>
        </w:rPr>
        <w:t>(€ 16,00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D</w:t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8D8D8" w:val="clear"/>
        <w:jc w:val="center"/>
        <w:rPr>
          <w:i/>
          <w:i/>
          <w:sz w:val="22"/>
          <w:szCs w:val="22"/>
        </w:rPr>
      </w:pPr>
      <w:r>
        <w:rPr>
          <w:b/>
          <w:bCs/>
        </w:rPr>
        <w:t xml:space="preserve">OFFERTA ECONOMICA LOTTO 6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  <w:lang w:eastAsia="en-US"/>
        </w:rPr>
        <w:t xml:space="preserve">Servizio di ristorazione ospedaliera ed aziendale, a ridotto impatto ambientale, occorrente alle Aziende del Servizio Sanitario della Regione Piemonte di cui all’art. 3 comma 1, lett. a) della L.R. 19/2007 e s.m.i. (gara S.C.R. n.141-2017). Gara Simog n. </w:t>
      </w:r>
      <w:r>
        <w:rPr>
          <w:b/>
        </w:rPr>
        <w:t>6932888.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to/a a _____________________________________________il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umento n. ____________________________codice fiscale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ella sua qualità di 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lla società _______________________________________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 sede legale in 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____________________________________________n°____________CAP____________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odice fiscale n° _________________________ Partita IVA n°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IMPEGNA/NO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d adempiere a tutte le obbligazioni previste nello Schema di Convezione, nel Capitolato e negli altri atti del “Servizio di ristorazione ospedaliera ed aziendale, a ridotto impatto ambientale, occorrente alle Aziende del Servizio Sanitario della Regione Piemonte di cui all’art. 3 comma 1, lett. a) della L.R. 19/2007 e s.m.i. (gara 141-2017)”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2"/>
          <w:szCs w:val="22"/>
        </w:rPr>
        <w:t>OFFRE/OFFRONONO</w:t>
      </w:r>
    </w:p>
    <w:p>
      <w:pPr>
        <w:pStyle w:val="Testonormal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la gara in oggetto relativamente al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LOTTO 6: ASL VC e ASL VCO -  cig. n.</w:t>
      </w:r>
      <w:r>
        <w:rPr/>
        <w:t xml:space="preserve"> </w:t>
      </w:r>
      <w:r>
        <w:rPr>
          <w:color w:val="000000"/>
          <w:sz w:val="20"/>
          <w:szCs w:val="20"/>
        </w:rPr>
        <w:t>7312301DAA:</w:t>
      </w:r>
    </w:p>
    <w:p>
      <w:pPr>
        <w:pStyle w:val="Testonormale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2"/>
        </w:numPr>
        <w:overflowPunct w:val="false"/>
        <w:autoSpaceDE w:val="false"/>
        <w:ind w:left="760" w:hanging="357"/>
        <w:jc w:val="both"/>
        <w:textAlignment w:val="baseline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i prezzi unitari così come meglio dettagliato nel </w:t>
      </w:r>
      <w:r>
        <w:rPr>
          <w:rFonts w:cs="Times New Roman" w:ascii="Times New Roman" w:hAnsi="Times New Roman"/>
          <w:b/>
          <w:bCs/>
          <w:sz w:val="22"/>
          <w:szCs w:val="22"/>
        </w:rPr>
        <w:t>“Modello D1 - Dettaglio offerta economica Lotto 6”</w:t>
      </w:r>
      <w:r>
        <w:rPr>
          <w:rFonts w:cs="Times New Roman" w:ascii="Times New Roman" w:hAnsi="Times New Roman"/>
          <w:bCs/>
          <w:sz w:val="22"/>
          <w:szCs w:val="22"/>
        </w:rPr>
        <w:t xml:space="preserve"> (1 foglio) allegato alla presente debitamente compilato e sottoscritto dall’offerente;</w:t>
      </w:r>
    </w:p>
    <w:p>
      <w:pPr>
        <w:pStyle w:val="Testonormale"/>
        <w:widowControl w:val="false"/>
        <w:overflowPunct w:val="false"/>
        <w:autoSpaceDE w:val="false"/>
        <w:ind w:left="760" w:hanging="0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2"/>
        </w:numPr>
        <w:overflowPunct w:val="false"/>
        <w:autoSpaceDE w:val="false"/>
        <w:ind w:left="760" w:hanging="357"/>
        <w:jc w:val="both"/>
        <w:textAlignment w:val="baseline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il risultante prezzo complessivo offerto </w:t>
      </w:r>
      <w:r>
        <w:rPr>
          <w:bCs/>
          <w:sz w:val="22"/>
          <w:szCs w:val="22"/>
        </w:rPr>
        <w:t>(</w:t>
      </w:r>
      <w:r>
        <w:rPr>
          <w:rFonts w:cs="Times New Roman" w:ascii="Times New Roman" w:hAnsi="Times New Roman"/>
          <w:bCs/>
          <w:sz w:val="22"/>
          <w:szCs w:val="22"/>
        </w:rPr>
        <w:t>per l’intero periodo di affidamento, comprensivo dell’eventuale opzione di rinnovo (108 mesi complessivi) di:</w:t>
      </w:r>
    </w:p>
    <w:p>
      <w:pPr>
        <w:pStyle w:val="Testonormale"/>
        <w:widowControl w:val="false"/>
        <w:overflowPunct w:val="false"/>
        <w:autoSpaceDE w:val="false"/>
        <w:ind w:left="760" w:hanging="0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ind w:left="403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,_______  </w:t>
      </w:r>
      <w:r>
        <w:rPr>
          <w:rFonts w:cs="Times New Roman" w:ascii="Times New Roman" w:hAnsi="Times New Roman"/>
          <w:bCs/>
          <w:sz w:val="22"/>
          <w:szCs w:val="22"/>
        </w:rPr>
        <w:t>Euro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ind w:left="403" w:firstLine="127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normale"/>
        <w:ind w:left="403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_,_____  </w:t>
      </w:r>
      <w:r>
        <w:rPr>
          <w:rFonts w:cs="Times New Roman" w:ascii="Times New Roman" w:hAnsi="Times New Roman"/>
          <w:bCs/>
          <w:sz w:val="22"/>
          <w:szCs w:val="22"/>
        </w:rPr>
        <w:t>Euro 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2"/>
        </w:numPr>
        <w:overflowPunct w:val="false"/>
        <w:autoSpaceDE w:val="false"/>
        <w:ind w:left="760" w:hanging="357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il risultante ribasso unico percentuale rispetto alla base d’asta offerto di:</w:t>
      </w:r>
    </w:p>
    <w:p>
      <w:pPr>
        <w:pStyle w:val="Testonormale"/>
        <w:widowControl w:val="false"/>
        <w:overflowPunct w:val="false"/>
        <w:autoSpaceDE w:val="false"/>
        <w:ind w:left="760" w:hanging="0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ind w:left="403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,_______ 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ind w:left="403" w:firstLine="127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normale"/>
        <w:ind w:left="403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_,______  </w:t>
      </w:r>
      <w:r>
        <w:rPr>
          <w:rFonts w:cs="Times New Roman" w:ascii="Times New Roman" w:hAnsi="Times New Roman"/>
          <w:bCs/>
          <w:sz w:val="22"/>
          <w:szCs w:val="22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me risultant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dalla propria offerta economica dettagliata nel </w:t>
      </w:r>
      <w:r>
        <w:rPr>
          <w:rFonts w:eastAsia="Calibri"/>
          <w:b/>
          <w:sz w:val="22"/>
          <w:szCs w:val="22"/>
        </w:rPr>
        <w:t>“</w:t>
      </w:r>
      <w:r>
        <w:rPr>
          <w:b/>
          <w:sz w:val="22"/>
          <w:szCs w:val="22"/>
        </w:rPr>
        <w:t>Modello D1 – Dettaglio offerta economica Lotto 6</w:t>
      </w:r>
      <w:r>
        <w:rPr>
          <w:rFonts w:eastAsia="Calibri"/>
          <w:b/>
          <w:sz w:val="22"/>
          <w:szCs w:val="22"/>
        </w:rPr>
        <w:t>”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dai computi metrici estimativi </w:t>
      </w:r>
      <w:r>
        <w:rPr>
          <w:rFonts w:eastAsia="Calibri"/>
          <w:sz w:val="22"/>
          <w:szCs w:val="22"/>
        </w:rPr>
        <w:t>degli investimenti e delle attrezzature proposte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eastAsia="Calibri"/>
          <w:sz w:val="22"/>
          <w:szCs w:val="22"/>
        </w:rPr>
        <w:t>allegati alla presente debitamente compilati e sottoscritti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eastAsia="Calibri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/NO</w:t>
      </w:r>
    </w:p>
    <w:p>
      <w:pPr>
        <w:pStyle w:val="Paragrafoelenco"/>
        <w:numPr>
          <w:ilvl w:val="0"/>
          <w:numId w:val="3"/>
        </w:numPr>
        <w:ind w:left="339" w:hanging="283"/>
        <w:jc w:val="both"/>
        <w:rPr>
          <w:sz w:val="22"/>
          <w:szCs w:val="22"/>
        </w:rPr>
      </w:pPr>
      <w:r>
        <w:rPr>
          <w:sz w:val="22"/>
          <w:szCs w:val="22"/>
        </w:rPr>
        <w:t>che le spese relative al costo del personale, valutato sulla base dei minimi salariali definiti dal contratto collettivo nazionale di lavoro __________________________________ stipulato in data ________________ tra ___________________________ delle voci retributive previste dalla contrattazione integrativa di secondo livello e delle misure di adempimento alle disposizioni in materia di salute e sicurezza nei luoghi di lavoro, sono state determinate come segue (art. 23, comma 16, D.Lgs. 50/2016 e s.m.i.):</w:t>
      </w:r>
    </w:p>
    <w:p>
      <w:pPr>
        <w:pStyle w:val="Paragrafoelenco"/>
        <w:ind w:left="3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52"/>
        <w:gridCol w:w="1827"/>
        <w:gridCol w:w="1016"/>
        <w:gridCol w:w="1492"/>
        <w:gridCol w:w="2327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. unità di personal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vell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Qualific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. ore di lavor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sto orari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tale costo manodopera per livell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867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34" w:hRule="atLeast"/>
        </w:trPr>
        <w:tc>
          <w:tcPr>
            <w:tcW w:w="6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otale complessivo costo manodopera al netto di spese generali e utile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</w:tbl>
    <w:p>
      <w:pPr>
        <w:pStyle w:val="Default"/>
        <w:spacing w:lineRule="atLeast" w:line="240"/>
        <w:ind w:left="198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</w:t>
      </w:r>
      <w:r>
        <w:rPr>
          <w:color w:val="000000"/>
          <w:sz w:val="22"/>
          <w:szCs w:val="22"/>
        </w:rPr>
        <w:t>In lettere____________________________________________</w:t>
      </w:r>
    </w:p>
    <w:p>
      <w:pPr>
        <w:pStyle w:val="Default"/>
        <w:ind w:left="20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ind w:left="339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he i </w:t>
      </w:r>
      <w:r>
        <w:rPr>
          <w:b/>
          <w:sz w:val="22"/>
          <w:szCs w:val="22"/>
        </w:rPr>
        <w:t>costi della sicurezza c.d. 'propri'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diversi da quelli individuati dalla Stazione Appaltante</w:t>
      </w:r>
      <w:r>
        <w:rPr>
          <w:sz w:val="22"/>
          <w:szCs w:val="22"/>
        </w:rPr>
        <w:t xml:space="preserve"> per l’attuazione dei piani di sicurezza non soggetti a ribasso)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che l'offerente sostiene per garantire le prestazioni contrattuali appaltate (art. 95 comma 10 D.Lgs. 50/2016 e s.m.i.) sono pari a </w:t>
      </w:r>
      <w:r>
        <w:rPr>
          <w:b/>
          <w:sz w:val="22"/>
          <w:szCs w:val="22"/>
        </w:rPr>
        <w:t>Euro ________________________ (in lettere) ________________________________</w:t>
      </w:r>
    </w:p>
    <w:p>
      <w:pPr>
        <w:pStyle w:val="Usoboll1"/>
        <w:tabs>
          <w:tab w:val="clear" w:pos="708"/>
          <w:tab w:val="left" w:pos="0" w:leader="none"/>
          <w:tab w:val="left" w:pos="426" w:leader="none"/>
        </w:tabs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oboll1"/>
        <w:tabs>
          <w:tab w:val="clear" w:pos="708"/>
          <w:tab w:val="left" w:pos="0" w:leader="none"/>
          <w:tab w:val="left" w:pos="426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ind w:left="33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la presente offerta, nella sua globalità, si intende valida ed impegnativa per 365 giorni dalla data di scadenza del termine di presentazione della stessa. </w:t>
      </w:r>
    </w:p>
    <w:p>
      <w:pPr>
        <w:pStyle w:val="PlainText"/>
        <w:widowControl/>
        <w:ind w:right="5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* * *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135255</wp:posOffset>
                </wp:positionV>
                <wp:extent cx="6390640" cy="1898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189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Limitatamente ai raggruppamenti temporanei non ancora costituiti: ai sensi dell’articolo 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  <w:lang w:val="it-IT"/>
                              </w:rPr>
                              <w:t>48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, comma 8, del decreto legislativo n. 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  <w:lang w:val="it-IT"/>
                              </w:rPr>
                              <w:t>50/2016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jc w:val="both"/>
                              <w:rPr>
                                <w:rFonts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szCs w:val="20"/>
                              </w:rPr>
                              <w:t xml:space="preserve">Non sono ammesse,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  <w:szCs w:val="20"/>
                              </w:rPr>
                              <w:t>pena l’esclusione</w:t>
                            </w:r>
                            <w:r>
                              <w:rPr>
                                <w:rFonts w:cs="Arial"/>
                                <w:i/>
                                <w:sz w:val="20"/>
                                <w:szCs w:val="20"/>
                              </w:rPr>
                              <w:t>, offerte economiche parziali, indeterminate, plurime, condizionate, in aumento o carenti dell’indicazione dei costi della sicurezza c.d. 'propri'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Gli importi devono riportare al massimo 2 (due) cifre decimali; devono inoltre essere espressi in cifre ed in lettere. Nel caso in cui fossero indicati più decimali, la Stazione Appaltante procederà automaticamente al troncamento, prendendo in considerazione solo le prime 2 (due) cifre dopo la virgola;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I risultanti ribassi percentuali offerti dovranno riportare al massimo 4 (quattro) cifre decimali; devono inoltre essere espressi in cifre ed in lettere. Nel caso in cui fossero indicati più decimali, la Stazione Appaltante procederà automaticamente al troncamento, prendendo in considerazione solo le prime 4 (quattro) cifre dopo la virgola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both"/>
                              <w:rPr>
                                <w:bCs/>
                                <w:i/>
                                <w:i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149.45pt;mso-wrap-distance-left:9.05pt;mso-wrap-distance-right:9.05pt;mso-wrap-distance-top:0pt;mso-wrap-distance-bottom:0pt;margin-top:10.6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 xml:space="preserve">Limitatamente ai raggruppamenti temporanei non ancora costituiti: ai sensi dell’articolo 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  <w:lang w:val="it-IT"/>
                        </w:rPr>
                        <w:t>48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 xml:space="preserve">, comma 8, del decreto legislativo n. 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  <w:lang w:val="it-IT"/>
                        </w:rPr>
                        <w:t>50/2016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jc w:val="both"/>
                        <w:rPr>
                          <w:rFonts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i/>
                          <w:sz w:val="20"/>
                          <w:szCs w:val="20"/>
                        </w:rPr>
                        <w:t xml:space="preserve">Non sono ammesse, </w:t>
                      </w:r>
                      <w:r>
                        <w:rPr>
                          <w:rFonts w:cs="Arial"/>
                          <w:b/>
                          <w:i/>
                          <w:sz w:val="20"/>
                          <w:szCs w:val="20"/>
                        </w:rPr>
                        <w:t>pena l’esclusione</w:t>
                      </w:r>
                      <w:r>
                        <w:rPr>
                          <w:rFonts w:cs="Arial"/>
                          <w:i/>
                          <w:sz w:val="20"/>
                          <w:szCs w:val="20"/>
                        </w:rPr>
                        <w:t>, offerte economiche parziali, indeterminate, plurime, condizionate, in aumento o carenti dell’indicazione dei costi della sicurezza c.d. 'propri'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Gli importi devono riportare al massimo 2 (due) cifre decimali; devono inoltre essere espressi in cifre ed in lettere. Nel caso in cui fossero indicati più decimali, la Stazione Appaltante procederà automaticamente al troncamento, prendendo in considerazione solo le prime 2 (due) cifre dopo la virgola;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I risultanti ribassi percentuali offerti dovranno riportare al massimo 4 (quattro) cifre decimali; devono inoltre essere espressi in cifre ed in lettere. Nel caso in cui fossero indicati più decimali, la Stazione Appaltante procederà automaticamente al troncamento, prendendo in considerazione solo le prime 4 (quattro) cifre dopo la virgola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  <w:lang w:val="it-IT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jc w:val="both"/>
                        <w:rPr>
                          <w:bCs/>
                          <w:i/>
                          <w:i/>
                          <w:sz w:val="20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5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200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SimSun;宋体" w:cs="Arial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Puntoelenco">
    <w:name w:val="Punto elenco"/>
    <w:basedOn w:val="Standard"/>
    <w:qFormat/>
    <w:pPr>
      <w:numPr>
        <w:ilvl w:val="0"/>
        <w:numId w:val="1"/>
      </w:numPr>
      <w:tabs>
        <w:tab w:val="clear" w:pos="708"/>
        <w:tab w:val="left" w:pos="568" w:leader="none"/>
        <w:tab w:val="left" w:pos="1418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54:00Z</dcterms:created>
  <dc:creator>csi.02</dc:creator>
  <dc:description/>
  <cp:keywords/>
  <dc:language>en-US</dc:language>
  <cp:lastModifiedBy>Anastasia Pace</cp:lastModifiedBy>
  <cp:lastPrinted>2017-12-15T12:43:00Z</cp:lastPrinted>
  <dcterms:modified xsi:type="dcterms:W3CDTF">2018-01-02T11:16:00Z</dcterms:modified>
  <cp:revision>6</cp:revision>
  <dc:subject/>
  <dc:title>MODELLO OFFERTA ECONOMICA</dc:title>
</cp:coreProperties>
</file>